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gettate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Promo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mozionali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Individuazione, selezione e orientamento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aziende coinvol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. Diffusione e trasferimento dei risulta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, n. eventi, n. aziende coinvol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I . Altre attività idonee a garantire la migliore riuscita delle azioni formativ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5/2009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1:00Z</dcterms:created>
  <dc:creator/>
  <dc:description/>
  <cp:keywords/>
  <dc:language>en-US</dc:language>
  <cp:lastModifiedBy>buracchio</cp:lastModifiedBy>
  <cp:lastPrinted>2009-12-11T11:57:00Z</cp:lastPrinted>
  <dcterms:modified xsi:type="dcterms:W3CDTF">2009-12-11T10:58:00Z</dcterms:modified>
  <cp:revision>5</cp:revision>
  <dc:subject/>
  <dc:title/>
</cp:coreProperties>
</file>